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he Elevator Puzzl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lex gets on the elevator and rides without pushing any buttons.  First, the elevator goes up 4 floors where Dani gets on.  Dani goes down 6 floors and gets off.  At that same floor, Brett gets on and goes up one floor before getting off.  The elevator then moves down 8 floors to pick up the Montalvo family who ride down 3 floors and get off.  Then the elevator goes up one floor, picks up Tamsen, and goes down 6 floors to the street level where Alex exits the elevato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ppose x is your starting point.  Write an equation that represents Alex’s elevator rid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 what floor did Alex get on the elevator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 what floor did Dani get on the elevator?  At what floor did Dani get off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 what floor did Brett get on the elevator?  At what floor did Brett get off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 what floor did the Montalvo family get on the elevator?  At what floor did the Montalvo family get off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 what floor did Tamsen get on the elevator?  At what floor did Tamsen get off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33:00Z</dcterms:created>
  <dc:creator>Carrie Anderson</dc:creator>
  <dc:description/>
  <cp:keywords/>
  <dc:language>en-US</dc:language>
  <cp:lastModifiedBy>Carrie Anderson</cp:lastModifiedBy>
  <dcterms:modified xsi:type="dcterms:W3CDTF">2008-07-10T04:40:00Z</dcterms:modified>
  <cp:revision>2</cp:revision>
  <dc:subject/>
  <dc:title/>
</cp:coreProperties>
</file>